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21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 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Согласно в качестве формы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90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1-08T05:0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